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 lecke</w:t>
      </w:r>
    </w:p>
    <w:p>
      <w:pPr>
        <w:pStyle w:val="Normal"/>
        <w:rPr>
          <w:b/>
          <w:b/>
        </w:rPr>
      </w:pPr>
      <w:r>
        <w:rPr>
          <w:b/>
        </w:rPr>
        <w:t>A Horthy-korszak kezd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emigránsok: </w:t>
      </w:r>
      <w:r>
        <w:rPr>
          <w:i/>
        </w:rPr>
        <w:t>azok a személyek, akik politikai okokból hagyják el hazájukat. A kommunista vezetők a Tanácsköztársaság bukása után emigráltak. (Szamuely Tibor a határon öngyilkos lett, Kun Bélával pedig a koncepciós perekben végeztek a sztálini Szovjetunióba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megszállás: </w:t>
      </w:r>
      <w:r>
        <w:rPr>
          <w:i/>
        </w:rPr>
        <w:t>egy ország fegyveres elfoglalása. A román csapatok a Dunántúl kivételével megszállták Magyarországo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fehérterror: </w:t>
      </w:r>
      <w:r>
        <w:rPr>
          <w:i/>
        </w:rPr>
        <w:t>a Szegedről kiinduló különítményesek által elkövetett kegyetlenkedések, amelyek célpontjai kommunisták és zsidók volt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koalíciós kormány: </w:t>
      </w:r>
      <w:r>
        <w:rPr>
          <w:i/>
        </w:rPr>
        <w:t>olyan kormány, amelynek tagjai különböző pártokból kerülnek ki. A demokráciákban általában ez a gyakoribb. Viszonylag ritkán fordul elő, hogy egy párt képes egyedül kormányozni ( pl. a Fidesz Magyarországon 2010-től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kormányzó: </w:t>
      </w:r>
      <w:r>
        <w:rPr>
          <w:i/>
        </w:rPr>
        <w:t>olyan személy, aki a király helyett irányítja az országot. A magyar történelemben három kormányzó vol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Hunyadi János</w:t>
      </w:r>
      <w:r>
        <w:rPr>
          <w:i/>
        </w:rPr>
        <w:t xml:space="preserve"> 1446-1452: V. László kiskorúsága miatt választják kormányzóvá</w:t>
      </w:r>
    </w:p>
    <w:p>
      <w:pPr>
        <w:pStyle w:val="Normal"/>
        <w:rPr>
          <w:i/>
          <w:i/>
        </w:rPr>
      </w:pPr>
      <w:r>
        <w:rPr>
          <w:i/>
          <w:u w:val="single"/>
        </w:rPr>
        <w:t>Kossuth Lajos</w:t>
      </w:r>
      <w:r>
        <w:rPr>
          <w:i/>
        </w:rPr>
        <w:t xml:space="preserve"> 1849. április 14.: A trónfosztást követően kormányzóvá választják</w:t>
      </w:r>
    </w:p>
    <w:p>
      <w:pPr>
        <w:pStyle w:val="Normal"/>
        <w:rPr>
          <w:i/>
          <w:i/>
        </w:rPr>
      </w:pPr>
      <w:r>
        <w:rPr>
          <w:i/>
          <w:u w:val="single"/>
        </w:rPr>
        <w:t>Horthy Miklós</w:t>
      </w:r>
      <w:r>
        <w:rPr>
          <w:i/>
        </w:rPr>
        <w:t xml:space="preserve"> 1920. március 1. – 1944. október 15.: az ország államformája király nélküli királyság, ahol az államfői jogokat a kormányzó gyakorol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Horthy Miklós: </w:t>
      </w:r>
      <w:r>
        <w:rPr>
          <w:i/>
        </w:rPr>
        <w:t>24 éven át volt Magyarország kormányzója, ezért ezt az időszakot Horthy-korszaknak szoktuk nevezni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26310" cy="324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gróf Apponyi Albert: </w:t>
      </w:r>
      <w:r>
        <w:rPr>
          <w:i/>
        </w:rPr>
        <w:t xml:space="preserve">a béketárgyalásokon a magyar küldöttség vezetője volt. Sajnos nem sikerült Magyarország érdekeit érvényesíteni, hazánkkal csak mint vesztessel álltak szóba. Pedig híres védőbeszédét két órán keresztül mondta három nyelven.  Tőle származik a híres mondás: </w:t>
      </w:r>
      <w:r>
        <w:rPr>
          <w:i/>
          <w:u w:val="single"/>
        </w:rPr>
        <w:t>Helyes-e öngyilkosnak lennünk, nehogy megöljenek</w:t>
      </w:r>
      <w:r>
        <w:rPr>
          <w:i/>
        </w:rPr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674495" cy="241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Harry Hill Bandholtz: </w:t>
      </w:r>
      <w:r>
        <w:rPr>
          <w:i/>
        </w:rPr>
        <w:t>amerikai tábornok, aki egyedül egy lovaglópálcával a kezében megakadályozta, hogy román katonák kirabolják a Nemzeti Múzeumo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209040" cy="167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4" r="-5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Prónay Pál: </w:t>
      </w:r>
      <w:r>
        <w:rPr>
          <w:i/>
        </w:rPr>
        <w:t>a leghírhedtebb különítmény vezetője, nevéhez kegyetlenkedések fűződnek a fehérterror idején. Az eseményeket saját maga írta le naplójáb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589405" cy="215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Somogyi Béla: </w:t>
      </w:r>
      <w:r>
        <w:rPr>
          <w:i/>
        </w:rPr>
        <w:t>a Népszava című újság újságírója, eredetileg tanító. Lapjában cikksorozatot közölt a fehérterror vérengzéseiről, amiért 1920 februárjában elhurcolták és megölték.( Bal oldalon Bacsó Béla, akivel együtt ölték meg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169160" cy="1080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Nagyatádi Szabó István: </w:t>
      </w:r>
      <w:r>
        <w:rPr>
          <w:i/>
        </w:rPr>
        <w:t>kisgazdapárti politikus. Az 1920 januári választásokat az ő pártja nyerte me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616075" cy="254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919 augusztusában a románok bevonultak Budapestre, a Tanácsköztársaság bukott vezetői pedig elmenekültek az országból. A Vörös Hadsereget feloszlatták, az egyetlen magyar katonai erőt a Szegeden létrejött Nemzeti Hadsereg alkotta. Ez a hadsereg átvonult a Dél-Dunántúlra, és várta, hogy a románok kivonuljanak. A hadseregből kisebb különítmények váltak ki, amelyek kegyetlen megtorlásokat hajtottak végre. Ezt nevezzük fehérterrornak. Legfőbb célja a Tanácsköztársaság résztvevőinek a megbüntetése volt. A románok közben megszállva tartották az ország nagy részét, amit tudtak, elraboltak. A Nemzeti Múzeum kifosztását Bandholtz amerikai tábornok akadályozt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>A románok 1919 novemberében végre elhagyták a fővárost. Horthy Miklós, a Nemzeti Hadsereg vezére pedig bevonult, hogy átvegye a hatalmat. ( Több fénykép is megörökítette, amint legendás fehér lován bevonul Budapestre.)</w:t>
      </w:r>
    </w:p>
    <w:p>
      <w:pPr>
        <w:pStyle w:val="Normal"/>
        <w:jc w:val="both"/>
        <w:rPr/>
      </w:pPr>
      <w:r>
        <w:rPr>
          <w:i/>
        </w:rPr>
        <w:t>Koalíciós ideiglenes kormány alakul, amely az országot a választásokig irányítja. Hatalma elég gyenge, mivel a román megszállók a Tiszántúlon vannak, a különítményesek pedig a Dunántúlt és a fővárost terrorizálják. Párizsba nyugtalanító hírek érkeznek Magyarországról, ez nem tesz jót a béketárgyalásoknak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920 januárjában végre megtartják a választásokat, amelyet a Nagyatádi Szabó István vezette Kisgazdapárt nyer meg. </w:t>
      </w:r>
      <w:r>
        <w:rPr>
          <w:b/>
          <w:i/>
        </w:rPr>
        <w:t xml:space="preserve">1920. március 1-jén </w:t>
      </w:r>
      <w:r>
        <w:rPr>
          <w:i/>
        </w:rPr>
        <w:t>Horthy Miklóst kormányzóvá választják. Ezután a románok elhagyják a Tiszántúlt, és végre nyugodtabb időszak kezdő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z átmeneti kormányok szerep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anácsköztársaság bukása után elkezdték a magántulajdon visszaállítását, és a rend megteremtését. A kommunista vezetőket hagyták megszökni az országbó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fehérterror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őként a kommunisták és zsidók ellen irányult. Célja a bosszú v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Nemzeti Hadsereg jelentőség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gyedüli magyar haderőként csak ez vehette fel a harcot a románokkal és a kommunistákkal. Egyúttal így lehetett megteremteni a nyugalm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ogyan kezdett stabilizálódni a rendszer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919 novemberében koalíciós kormány alakult, amely a választásokig irányította az országot.</w:t>
      </w:r>
    </w:p>
    <w:p>
      <w:pPr>
        <w:pStyle w:val="Normal"/>
        <w:jc w:val="both"/>
        <w:rPr>
          <w:i/>
          <w:i/>
        </w:rPr>
      </w:pPr>
      <w:r>
        <w:rPr>
          <w:i/>
        </w:rPr>
        <w:t>1920 januárjában választásokat tartottak.</w:t>
      </w:r>
    </w:p>
    <w:p>
      <w:pPr>
        <w:pStyle w:val="Normal"/>
        <w:jc w:val="both"/>
        <w:rPr>
          <w:i/>
          <w:i/>
        </w:rPr>
      </w:pPr>
      <w:r>
        <w:rPr>
          <w:i/>
        </w:rPr>
        <w:t>1920 március elsején Horthy Miklóst kormányzóvá választották.</w:t>
      </w:r>
    </w:p>
    <w:p>
      <w:pPr>
        <w:pStyle w:val="Normal"/>
        <w:jc w:val="both"/>
        <w:rPr/>
      </w:pPr>
      <w:r>
        <w:rPr>
          <w:i/>
        </w:rPr>
        <w:t>1920 március végén a románok kivonultak a Tiszántúlró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48:00Z</dcterms:created>
  <dc:creator>Kocsis Csaba</dc:creator>
  <dc:description/>
  <cp:keywords/>
  <dc:language>en-US</dc:language>
  <cp:lastModifiedBy>Kocsis Csaba</cp:lastModifiedBy>
  <cp:lastPrinted>2010-10-27T20:50:00Z</cp:lastPrinted>
  <dcterms:modified xsi:type="dcterms:W3CDTF">2010-10-27T18:57:00Z</dcterms:modified>
  <cp:revision>11</cp:revision>
  <dc:subject/>
  <dc:title>12</dc:title>
</cp:coreProperties>
</file>